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Luigi Pirandello</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L'esperienza letteraria di Luigi Pirandello (Girgenti 1867 - Roma 1936) è una delle più significative nel panorama della letteratura italiana della prima metà del Novecento sia sul fronte della narrativa (novelle e romanzi), sia, soprattutto, sul fronte del teatro che, tuttora vitale come un classico nei repertori delle compagnie teatrali, continua ad avere risonanza internazionale. La sua opera interpreta consapevolmente la crisi profonda dell'individuo all'interno della società borghese nel trapasso tra i due secoli, nella temperie culturale del decadentismo, inserendosi in una linea evolutiva che comprende autori come Italo Svevo e Federigo Tozzi, distante sia dalle coeve esperienze dannunziana, fogazzariana e pascoliana, sia dall'avanguardia storica novecentesca e dalla letteratura vociana.</w:t>
      </w:r>
    </w:p>
    <w:p>
      <w:pPr>
        <w:pStyle w:val="Normal"/>
        <w:rPr>
          <w:rFonts w:ascii="Arial" w:hAnsi="Arial" w:cs="Arial"/>
        </w:rPr>
      </w:pPr>
      <w:r>
        <w:rPr>
          <w:rFonts w:cs="Arial" w:ascii="Arial" w:hAnsi="Arial"/>
        </w:rPr>
        <w:t>Pirandello compie gli studi liceali a Palermo, dove si iscrive contemporaneamente alle facoltà universitarie di legge e di lettere. A vent'anni lascia la Sicilia per trasferirsi a Roma: qui continua solo gli studi letterari, mentre prende forma la vocazione artistica che si concretizza in un primo tempo in due raccolte poetiche, Mal Giocondo (1889) e Elegie renane (1890, ma pubblicate nel 1895), queste ultime composte a Bonn, dove consegue la laurea in glottologia nel 1891 con una tesi sul dialetto agrigentino. Tornato a Roma nel 1892, inizia la collaborazione con le più note riviste letterarie del tempo, sposa Antonietta Portulano, che gli darà tre figli, e, abbandonata la poesia, inizia l'attività di narratore, scrivendo le novelle poi raccolte in Amori senza amore (1894), modellate sulla tradizione novellistica verghiana e realistica. La composizione di novelle accompagnerà lo scrittore siciliano durante tutta la sua carriera, testimoniando un costante interesse per la forma narrativa breve, che molto spesso verrà adattata più o meno fedelmente per il teatro. Il corpus delle Novelle per un anno, alla cui raccolta Pirandello lavorò dal 1922 al 1936, comprendente più di duecento racconti, si presenta dunque come la vera fucina della poetica del romanziere e del drammaturgo. Intanto Pirandello insegna letteratura italiana al Magistero e suscita grandissimo interesse con la pubblicazione a puntate su la "Nuova Antologia" del romanzo Marta Ajala (1901, poi in volume col titolo L'esclusa, 1915), scritto su incitazione di Luigi Capuana, vicino esteriormente alle tecniche narrative veristiche, ma già indicativo di quell'intuizione della vita tutta pirandelliana che emergerà nel successivo romanzo Il fu Mattia Pascal (1904). In L'esclusa, soprattutto nel sorprendente finale (la protagonista, cacciata di casa per il sospetto di un adulterio non commesso, viene accolta di nuovo dal marito quando la colpa è veramente consumata), viene meno il deterministico rapporto causa effetto che costituiva il cardine della narrativa naturalistica e si inizia la progressiva disgregazione del valore oggettivo del "fatto" che culminerà nel relativismo di drammi come il notissimo Così è (se vi pare) (1918), in cui si nega l'esistenza di una verità assolutamente valida per tutti, e di romanzi come Uno, nessuno e centomila (1926) che trasferisce la stessa angosciosa mancanza di ogni certezza sul piano della personalità individuale, così frantumata in una variabilità di percezioni da parte degli altri da perdere ogni consistenza autonoma. Ne il Fu Mattia Pascal (preceduto da un'altra esperienza romanzesca, Il turno, 1902) emerge invece un altro tema, fondamentale anche per il successivo teatro: l'antitesi, vissuta angosciosamente a livello esistenziale, tra vita e forma, tra aspirazioni e pulsioni individuali e convenzioni sociali, tra il desiderio di aderire all'incessante fluire dinamico dell'esistenza (evidente l'influsso della filosofia bergsoniana) e il sentirsi prigionieri di un modo di essere che non ci appartiene ed è imposto dall'esterno.</w:t>
      </w:r>
    </w:p>
    <w:p>
      <w:pPr>
        <w:pStyle w:val="Normal"/>
        <w:rPr>
          <w:rFonts w:ascii="Arial" w:hAnsi="Arial" w:cs="Arial"/>
        </w:rPr>
      </w:pPr>
      <w:r>
        <w:rPr>
          <w:rFonts w:cs="Arial" w:ascii="Arial" w:hAnsi="Arial"/>
        </w:rPr>
        <w:t>Alla maturazione della pessimistica concezione dell'esistenza espressa in queste opere e nelle coeve novelle, contribuiscono certamente anche dispiaceri familiari, come il fallimento del padre, che getta in gravi difficoltà economiche lo scrittore, e i primi segni della malattia psichica della moglie, destinata ad aggravarsi progressivamente. Tuttavia il successo de il Fu Mattia Pascal, tradotto subito in varie lingue, gli assicura la carriera letteraria e gli vale la nomina a docente ordinario al Magistero. Nel 1908 pubblica sul "Marzocco" due saggi fondamentali per la sua poetica, Arte e scienza, in cui riesamina il rapporto tra i due campi conoscitivi alla luce dei mutamenti e delle scoperte scientifiche del nuovo secolo, e L'umorismo, che fissa teoricamente nel "sentimento del contrario", ovvero nella percezione di una realtà oltre quella apparente e spesso in contrasto con questa, il carattere originale, misto di riso e pianto, della sua arte. Dopo la pubblicazione del romanzo I vecchi e i giovani (1909, a puntate; poi rivisto, in volume, nel 1913), che nel conflitto generazionale e nel fallimento degli ideali risorgimentali vede simboleggiata la crisi dell'uomo contemporaneo, Pirandello approda al teatro, alla ricerca di una maggiore risonanza e di un più diretto contatto col pubblico, ma anche indirizzatovi dal carattere stesso della sua narrativa, naturalmente tendente al dialogato e alla drammatizzazione.</w:t>
      </w:r>
    </w:p>
    <w:p>
      <w:pPr>
        <w:pStyle w:val="Normal"/>
        <w:rPr>
          <w:rFonts w:ascii="Arial" w:hAnsi="Arial" w:cs="Arial"/>
        </w:rPr>
      </w:pPr>
      <w:r>
        <w:rPr>
          <w:rFonts w:cs="Arial" w:ascii="Arial" w:hAnsi="Arial"/>
        </w:rPr>
        <w:t>Dal riadattamento di novelle nasce infatti quasi tutto il teatro pirandelliano, a partire dalla prima fase di ambientazione prevalentemente regionale che comprende commedie come Lumìe di Sicilia e La morsa (atti unici entrambi del 1910), Pensaci, Giacomino! (1916, primo grandissimo successo), Il berretto a sonagli, La giara, Liolà (tutte tra il 1916-17), che ebbero la prima stesura e rappresentazione in dialetto siciliano; Il piacere dell'onestà (1917) e il già citato Così è (se vi pare) segnano il passaggio alla fase della maturità dell'opera teatrale, in cui si esasperano i conflitti tra apparenza e realtà, fra normalità e anormalità, tra individuo e mondo esterno già avvertiti nelle prime commedie e nella narrativa. Vengono scritti e rappresentati in questo periodo (1918-27) numerosi drammi (raccolti unitariamente con tutta l'altra produzione teatrale col titolo Maschere nude), tra cui Il giuoco delle parti, Ma non è una cosa seria, Sei personaggi in cerca d'autore (accolti con perplessità e polemiche dal pubblico e dalla critica per il loro proporsi come "teatro nel teatro", ma trionfanti sui palcoscenici di Londra e di New York), Enrico IV, Vestire gl'ignudi, Ciascuno a suo modo, Questa sera si recita a soggetto (1930), solo per citare gli esempi più notevoli. Nel 1925, intanto, Pirandello ha fondato il Teatro d'arte di Roma con i primattori Ruggero Ruggeri e Marta Abba, con cui gira il mondo a presentare i suoi drammi, partecipando attivamente alle polemiche che ne accompagnano la rappresentazione. L'ultimo periodo del teatro pirandelliano affonda le sue radici negli esiti contemplativi del romanzo Uno, nessuno e centomila (1926) e si affianca alla fase così detta "surrealistica" delle contemporanee novelle; l'autore tende a recuperare, al di là di ogni preoccupazione intellettualistica, il senso del mistero e del miracolo, soprattutto nell'incompiuto I giganti della montagna (1933). La prevalenza dell'interesse teatrale tuttavia non deve far trascurare la composizione di un altro romanzo legato alla tematica pirandelliana e caratterizzato da una nuova impostazione strutturale, il Si gira, pubblicato sulla "Nuova Antologia" nel 1915, successivamente riedito, più volte modificato e infine uscito col titolo I quaderni di Serafino Gubbio operatore (1932). Nel 1929 Pirandello è chiamato a far parte dell'Accademia d'Italia, mentre il successo internazionale è sancito dal premio Nobel per la letteratura ottenuto nel 1934.</w:t>
      </w:r>
    </w:p>
    <w:p>
      <w:pPr>
        <w:pStyle w:val="Normal"/>
        <w:rPr/>
      </w:pPr>
      <w:r>
        <w:rPr>
          <w:rFonts w:cs="Arial" w:ascii="Arial" w:hAnsi="Arial"/>
        </w:rPr>
        <w:t>Testimonianza della vasta eco suscitata dalla sua opera sono le polemiche nate intorno a essa e i discordi giudizi critici. Dal giudizio negativo di B. Croce, che accusava di mancanza di rigore logico la "filosofia" sottesa all'opera pirandelliana, si passa all'analisi più attenta di A. Tilgher, che definì le componenti originali del pensiero e dell'opera nell'antitesi di vita e forma; per A. Gramsci questa rappresenta la crisi storica e lo smarrimento delle coscienze nel trapasso tra i due secoli e L. Russo vede in Pirandello uno degli interpreti più sensibili dell'inquietudine e del travaglio delle generazioni moderne. Accesissime sono state le dispute sullo stile pirandelliano, da alcuni critici considerato piuttosto grezzo e "neutro" da altri studiato nelle valenze espressionistiche, che emergono soprattutto nella prosa delle novelle della maturità. La ricchissima messe di studi fiorita intorno all'opera pirandelliana sfugge alla possibilità di una prospettiva riassuntiva, grazie anche all'iniziativa del Centro studi pirandelliani di Agrigento che ogni anno organizza convegni con l'intento di analizzare a fondo singoli settori della sua opera. Gli atti, puntualmente pubblicati, di questi convegni, uniti ai recentissimi contributi di L. Lugnani e G. Macchia, costituiscono le voci più attuali della bibliografia critica pirandelliana contemporanea, avviata ormai a una soddisfacente sistemazione e comprensione di un'esperienza letteraria che ha avuto un vastissimo influsso sulla cultura europea e americana del periodo fra le due guerre.</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20:00Z</dcterms:created>
  <dc:creator>ENZO</dc:creator>
  <dc:description/>
  <cp:keywords/>
  <dc:language>en-US</dc:language>
  <cp:lastModifiedBy>ENZO</cp:lastModifiedBy>
  <dcterms:modified xsi:type="dcterms:W3CDTF">2007-06-17T15:22:00Z</dcterms:modified>
  <cp:revision>1</cp:revision>
  <dc:subject/>
  <dc:title>Luigi Pirandello</dc:title>
</cp:coreProperties>
</file>